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Московский государственный  технический университет </w:t>
      </w:r>
    </w:p>
    <w:p>
      <w:pPr>
        <w:pStyle w:val="Normal"/>
        <w:jc w:val="center"/>
        <w:rPr>
          <w:b/>
          <w:b/>
          <w:sz w:val="20"/>
          <w:szCs w:val="20"/>
        </w:rPr>
      </w:pPr>
      <w:r>
        <w:rPr>
          <w:b/>
          <w:sz w:val="20"/>
          <w:szCs w:val="20"/>
        </w:rPr>
        <w:t xml:space="preserve">им. Н.Э. Баумана </w:t>
      </w:r>
    </w:p>
    <w:p>
      <w:pPr>
        <w:pStyle w:val="Normal"/>
        <w:jc w:val="center"/>
        <w:rPr>
          <w:b/>
          <w:b/>
          <w:sz w:val="20"/>
          <w:szCs w:val="20"/>
        </w:rPr>
      </w:pPr>
      <w:r>
        <w:rPr>
          <w:b/>
          <w:sz w:val="20"/>
          <w:szCs w:val="20"/>
        </w:rPr>
        <w:t xml:space="preserve"> </w:t>
      </w:r>
      <w:r>
        <w:rPr>
          <w:b/>
          <w:sz w:val="20"/>
          <w:szCs w:val="20"/>
        </w:rPr>
        <w:t>филиал в г. Калуге</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t>Кафедра К1-КФ</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center"/>
        <w:rPr>
          <w:b/>
          <w:b/>
          <w:sz w:val="20"/>
          <w:szCs w:val="20"/>
        </w:rPr>
      </w:pPr>
      <w:r>
        <w:rPr>
          <w:b/>
          <w:sz w:val="20"/>
          <w:szCs w:val="20"/>
        </w:rPr>
        <w:t>НИРС</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sz w:val="20"/>
          <w:szCs w:val="20"/>
        </w:rPr>
      </w:pPr>
      <w:r>
        <w:rPr>
          <w:sz w:val="20"/>
          <w:szCs w:val="20"/>
        </w:rPr>
        <w:t>«ВЫБОР СПОСОБА ЛИТЬЯ ДЛЯ ДЕТАЛИ «КРЫШКА»»</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Выполнил: Чанов Н.В.</w:t>
      </w:r>
    </w:p>
    <w:p>
      <w:pPr>
        <w:pStyle w:val="Normal"/>
        <w:jc w:val="right"/>
        <w:rPr>
          <w:sz w:val="20"/>
          <w:szCs w:val="20"/>
        </w:rPr>
      </w:pPr>
      <w:r>
        <w:rPr>
          <w:sz w:val="20"/>
          <w:szCs w:val="20"/>
        </w:rPr>
        <w:t xml:space="preserve">Гр. ТСД- 91 1/2 </w:t>
      </w:r>
    </w:p>
    <w:p>
      <w:pPr>
        <w:pStyle w:val="Normal"/>
        <w:jc w:val="right"/>
        <w:rPr>
          <w:sz w:val="20"/>
          <w:szCs w:val="20"/>
        </w:rPr>
      </w:pPr>
      <w:r>
        <w:rPr>
          <w:sz w:val="20"/>
          <w:szCs w:val="20"/>
        </w:rPr>
        <w:t>Преподаватель: Абдурахимов 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Калуга  2004</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t>НИРС: ВЫБОР СПОСОБА ЛИТЬЯ ДЛЯ ДЕТАЛИ «КРЫШКА»</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ind w:firstLine="708"/>
        <w:jc w:val="both"/>
        <w:rPr>
          <w:sz w:val="20"/>
          <w:szCs w:val="20"/>
        </w:rPr>
      </w:pPr>
      <w:r>
        <w:rPr>
          <w:sz w:val="20"/>
          <w:szCs w:val="20"/>
        </w:rPr>
        <w:t xml:space="preserve">Необходимо проанализировать целесообразность разных способов литья для получения заготовки детали «Крышка» (рис.1). Материал детали - алюминиевый сплав, тип производства – крупносерийное, масса  1,2 кг. Выяснить какой из способов будет удовлетворять требованиям детали и наиболее выгоден. Для этого сначала выделим особенности каждого способа литья. </w:t>
      </w:r>
    </w:p>
    <w:p>
      <w:pPr>
        <w:pStyle w:val="Normal"/>
        <w:widowControl w:val="false"/>
        <w:autoSpaceDE w:val="false"/>
        <w:jc w:val="center"/>
        <w:rPr>
          <w:b/>
          <w:b/>
          <w:sz w:val="20"/>
          <w:szCs w:val="20"/>
        </w:rPr>
      </w:pPr>
      <w:r>
        <w:rPr>
          <w:b/>
          <w:sz w:val="20"/>
          <w:szCs w:val="20"/>
        </w:rPr>
        <w:object w:dxaOrig="11640" w:dyaOrig="6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72.6pt" filled="f" o:ole="">
            <v:imagedata r:id="rId3" o:title=""/>
          </v:shape>
          <o:OLEObject Type="Embed" ProgID="" ShapeID="ole_rId2" DrawAspect="Content" ObjectID="_1644112456" r:id="rId2"/>
        </w:object>
      </w:r>
    </w:p>
    <w:p>
      <w:pPr>
        <w:pStyle w:val="Normal"/>
        <w:widowControl w:val="false"/>
        <w:autoSpaceDE w:val="false"/>
        <w:ind w:firstLine="708"/>
        <w:jc w:val="center"/>
        <w:rPr>
          <w:sz w:val="20"/>
          <w:szCs w:val="20"/>
        </w:rPr>
      </w:pPr>
      <w:r>
        <w:rPr>
          <w:sz w:val="20"/>
          <w:szCs w:val="20"/>
        </w:rPr>
        <w:t>Рис. 1.  Деталь «Крышка»</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ind w:firstLine="708"/>
        <w:jc w:val="both"/>
        <w:rPr>
          <w:sz w:val="20"/>
          <w:szCs w:val="20"/>
        </w:rPr>
      </w:pPr>
      <w:r>
        <w:rPr>
          <w:sz w:val="20"/>
          <w:szCs w:val="20"/>
        </w:rPr>
        <w:t>В современном литейном производстве все более широкое приме</w:t>
        <w:softHyphen/>
        <w:t>нение получают специальные способы литья: в оболочковые формы, по выплавляемым моделям, в металлические формы (кокили) и др. Эти способы позволяют получать отливки повышенной точности, с чистой поверхностью, минимальными допусками на механическую обработку (иногда и без механической обработки). Механизация и автоматизация технологического процесса изготовления отливок обеспечивают хорошее качество отливок, высокую производитель</w:t>
        <w:softHyphen/>
        <w:t>ность труда, снижают их себестоимость. Каждый специальный способ литья имеет свои особенности, определяющие области приме</w:t>
        <w:softHyphen/>
        <w:t>нения и экономическую эффективност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i/>
          <w:sz w:val="20"/>
          <w:szCs w:val="20"/>
        </w:rPr>
        <w:t>Литье в оболочковые формы</w:t>
      </w:r>
      <w:r>
        <w:rPr/>
        <w:t xml:space="preserve">. </w:t>
      </w:r>
      <w:r>
        <w:rPr>
          <w:sz w:val="20"/>
          <w:szCs w:val="20"/>
        </w:rPr>
        <w:t>При этом способе детали получают в тонкостенных формах-оболочках толщиной 6—15 мм, изготовленных из высокопрочных песчано-смоляных смесей. Форма состоит из двух оболочковых полу</w:t>
        <w:softHyphen/>
        <w:t>форм, соединенных по вертикальной или по горизонтальной линии разъема путем склеивания или при помощи скоб, струбцин и т. п. Для получения внутренних полостей в отливках при сборке формы в нее устанавливают сплошные или полые песчано-глинистые или песчано-смоляные стержни.</w:t>
      </w:r>
    </w:p>
    <w:p>
      <w:pPr>
        <w:pStyle w:val="Normal"/>
        <w:widowControl w:val="false"/>
        <w:autoSpaceDE w:val="false"/>
        <w:ind w:firstLine="708"/>
        <w:jc w:val="both"/>
        <w:rPr>
          <w:sz w:val="20"/>
          <w:szCs w:val="20"/>
        </w:rPr>
      </w:pPr>
      <w:r>
        <w:rPr>
          <w:sz w:val="20"/>
          <w:szCs w:val="20"/>
        </w:rPr>
        <w:t>Модельная оснастка для изготовления оболочковых форм вклю</w:t>
        <w:softHyphen/>
        <w:t>чает модели, подмодельные плиты, ящики для формовки стержней, приспособления для съема оболочек с подмодельной плиты. Для обеспечения высокого качества отливок модели и стержневые ящики должны иметь небольшие допуски на размеры по 3—4-му классу точности, шероховатость рабочей поверхности не ниже 7-го класса чистоты. Наиболее часто их изготавливают из серого чугуна, который хорошо обрабатывается, обладает высокой стойкостью при многократно повторяемых циклах (нагрев—охлаждение) при формовке, хорошо сопротивляется абразивному износу смеси. Реже модельную оснастку изготавливают из стали и алюминиевых сплавов.</w:t>
      </w:r>
    </w:p>
    <w:p>
      <w:pPr>
        <w:pStyle w:val="Normal"/>
        <w:widowControl w:val="false"/>
        <w:autoSpaceDE w:val="false"/>
        <w:ind w:firstLine="708"/>
        <w:jc w:val="both"/>
        <w:rPr>
          <w:sz w:val="20"/>
          <w:szCs w:val="20"/>
        </w:rPr>
      </w:pPr>
      <w:r>
        <w:rPr>
          <w:sz w:val="20"/>
          <w:szCs w:val="20"/>
        </w:rPr>
        <w:t>Подготовка форм к заливке. Собранные формы небольших раз</w:t>
        <w:softHyphen/>
        <w:t>меров с горизонтальной плос</w:t>
        <w:softHyphen/>
        <w:t>костью разъема укладывают для заливки на слой песка. Формы с вертикальной плоскостью разъема и крупные формы для предохране</w:t>
        <w:softHyphen/>
        <w:t>ния от коробления и преждевре</w:t>
        <w:softHyphen/>
        <w:t>менного разрушения устанавлива</w:t>
        <w:softHyphen/>
        <w:t>ют в контейнеры и засыпают чу</w:t>
        <w:softHyphen/>
        <w:t>гунной дробью.</w:t>
      </w:r>
    </w:p>
    <w:p>
      <w:pPr>
        <w:pStyle w:val="Normal"/>
        <w:widowControl w:val="false"/>
        <w:autoSpaceDE w:val="false"/>
        <w:ind w:firstLine="708"/>
        <w:jc w:val="both"/>
        <w:rPr>
          <w:sz w:val="20"/>
          <w:szCs w:val="20"/>
        </w:rPr>
      </w:pPr>
      <w:r>
        <w:rPr>
          <w:sz w:val="20"/>
          <w:szCs w:val="20"/>
        </w:rPr>
        <w:t xml:space="preserve"> </w:t>
      </w:r>
      <w:r>
        <w:rPr>
          <w:sz w:val="20"/>
          <w:szCs w:val="20"/>
        </w:rPr>
        <w:t>Технико-экономическая оценка. Литье в оболочковые формы имеет ряд преимуществ. Использование мелкозернистого песка и металли</w:t>
        <w:softHyphen/>
        <w:t>ческой оснастки обеспечивает получение гладкой рабочей поверх</w:t>
        <w:softHyphen/>
        <w:t>ности форм и стержней. При заливке формы имеют большую проч</w:t>
        <w:softHyphen/>
        <w:t>ность и жесткость, что обеспечивает высокую точность размеров. Получению качественного литья способствует также высокая газо</w:t>
        <w:softHyphen/>
        <w:t>проницаемость оболочек. Тонкая газовая рубашка при выгорании смолы защищает поверхность отливок от пригара. По мере выгора</w:t>
        <w:softHyphen/>
        <w:t>ния смолы форма теряет прочность и разрушается, не препятствуя свободной усадке сплава. Разрушение оболочек значительно упро</w:t>
        <w:softHyphen/>
        <w:t>щает выбивку отливок. Отработанную смесь регенерируют, прока</w:t>
        <w:softHyphen/>
        <w:t>ливая при 700—800° С до полного удаления связующего — смолы и снова возвращают в производство, тем самым значительно умень</w:t>
        <w:softHyphen/>
        <w:t>шая расход свежего песка. Кроме того, при изготовлении тонкостен</w:t>
        <w:softHyphen/>
        <w:t>ных оболочковых форм расход формовочной смеси в восемь—десять раз меньше, чем при литье в обычной песчано-глинистой форме, что дает большую экономию транспортных средств, оборудования, рабочих площадей цехов. Процесс изготовления оболочковых форм легко механизировать и автоматизировать.</w:t>
      </w:r>
    </w:p>
    <w:p>
      <w:pPr>
        <w:pStyle w:val="Normal"/>
        <w:widowControl w:val="false"/>
        <w:autoSpaceDE w:val="false"/>
        <w:ind w:firstLine="708"/>
        <w:jc w:val="both"/>
        <w:rPr>
          <w:sz w:val="20"/>
          <w:szCs w:val="20"/>
        </w:rPr>
      </w:pPr>
      <w:r>
        <w:rPr>
          <w:sz w:val="20"/>
          <w:szCs w:val="20"/>
        </w:rPr>
        <w:t xml:space="preserve">Недостатком   способа литья в  оболочковые    формы    являются   ограничение   размеров    и массы </w:t>
      </w:r>
    </w:p>
    <w:p>
      <w:pPr>
        <w:pStyle w:val="Normal"/>
        <w:widowControl w:val="false"/>
        <w:autoSpaceDE w:val="false"/>
        <w:jc w:val="both"/>
        <w:rPr>
          <w:b/>
          <w:b/>
          <w:sz w:val="20"/>
          <w:szCs w:val="20"/>
          <w:lang w:val="en-US"/>
        </w:rPr>
      </w:pPr>
      <w:r>
        <w:rPr>
          <w:sz w:val="20"/>
          <w:szCs w:val="20"/>
        </w:rPr>
        <w:t>отливок - примерно до 100 кг. С уве</w:t>
        <w:softHyphen/>
        <w:t>личением толщины сечения и при отливке массивных деталей из чугуна и стали при заливке расплава смола в оболочках быстро выго</w:t>
        <w:softHyphen/>
        <w:t>рает и качество поверхности деталей ухудшается. Пульвербакелит и другие связующие имеют высокую стоимость.</w:t>
      </w:r>
    </w:p>
    <w:p>
      <w:pPr>
        <w:pStyle w:val="Normal"/>
        <w:widowControl w:val="false"/>
        <w:autoSpaceDE w:val="false"/>
        <w:jc w:val="both"/>
        <w:rPr>
          <w:b/>
          <w:b/>
          <w:i/>
          <w:i/>
          <w:sz w:val="20"/>
          <w:szCs w:val="20"/>
          <w:lang w:val="en-US"/>
        </w:rPr>
      </w:pPr>
      <w:r>
        <w:rPr>
          <w:b/>
          <w:i/>
          <w:sz w:val="20"/>
          <w:szCs w:val="20"/>
          <w:lang w:val="en-US"/>
        </w:rPr>
      </w:r>
    </w:p>
    <w:p>
      <w:pPr>
        <w:pStyle w:val="Normal"/>
        <w:widowControl w:val="false"/>
        <w:autoSpaceDE w:val="false"/>
        <w:jc w:val="both"/>
        <w:rPr>
          <w:b/>
          <w:b/>
        </w:rPr>
      </w:pPr>
      <w:r>
        <w:rPr>
          <w:i/>
          <w:sz w:val="20"/>
          <w:szCs w:val="20"/>
        </w:rPr>
        <w:t>Литье   по   выплавляемым   моделям</w:t>
      </w:r>
      <w:r>
        <w:rPr>
          <w:i/>
        </w:rPr>
        <w:t>.</w:t>
      </w:r>
      <w:r>
        <w:rPr>
          <w:sz w:val="20"/>
          <w:szCs w:val="20"/>
        </w:rPr>
        <w:t xml:space="preserve"> Литье в формы, полученные по выплавляемым моделям, с давних времен применяли для получения литых скульптур, украшений и т. д.</w:t>
      </w:r>
    </w:p>
    <w:p>
      <w:pPr>
        <w:pStyle w:val="Normal"/>
        <w:widowControl w:val="false"/>
        <w:autoSpaceDE w:val="false"/>
        <w:ind w:firstLine="708"/>
        <w:jc w:val="both"/>
        <w:rPr>
          <w:sz w:val="20"/>
          <w:szCs w:val="20"/>
        </w:rPr>
      </w:pPr>
      <w:r>
        <w:rPr>
          <w:sz w:val="20"/>
          <w:szCs w:val="20"/>
        </w:rPr>
        <w:t>В промышленности для изготовления деталей машин и приборов этот прогрессивный способ получает все более широкое применение. Сущность способа состоит в том, что детали получают заливкой в неразъемные, тонкостенные керамические формы, изготовленные с помощью моделей из легкоплавящихся составов. Применение таких форм позволяет получать сложные по форме отливки из лю</w:t>
        <w:softHyphen/>
        <w:t>бых сплавов с повышенной точностью по размерам и чистоте по</w:t>
        <w:softHyphen/>
        <w:t>верхности.</w:t>
      </w:r>
    </w:p>
    <w:p>
      <w:pPr>
        <w:pStyle w:val="Normal"/>
        <w:widowControl w:val="false"/>
        <w:autoSpaceDE w:val="false"/>
        <w:ind w:firstLine="708"/>
        <w:jc w:val="both"/>
        <w:rPr/>
      </w:pPr>
      <w:r>
        <w:rPr>
          <w:sz w:val="20"/>
          <w:szCs w:val="20"/>
        </w:rPr>
        <w:t>Модельные составы. Для изготовления моделей применяют раз</w:t>
        <w:softHyphen/>
        <w:t>личные легкоплавкие или легкорастворимые составы. Широкое при</w:t>
        <w:softHyphen/>
        <w:t>менение нашли составы из парафина (50%) и стеарина .(50%). Такой состав (ПС50-50) имеет невысокую температуру плавления— около 55° С, хорошую жидкотекучесть. Возврат состава равен 90—95%. Основной недостаток парафиностеариновых составов в том, что они начинают размягчаться при 30—35° С. Более высокой прочностью обладают составы на основе парафина с добавками этилцеллюяозы, церезина и других веществ.</w:t>
      </w:r>
      <w:r>
        <w:rPr/>
        <w:t xml:space="preserve"> </w:t>
      </w:r>
    </w:p>
    <w:p>
      <w:pPr>
        <w:pStyle w:val="Normal"/>
        <w:widowControl w:val="false"/>
        <w:autoSpaceDE w:val="false"/>
        <w:ind w:firstLine="708"/>
        <w:jc w:val="both"/>
        <w:rPr/>
      </w:pPr>
      <w:r>
        <w:rPr>
          <w:sz w:val="20"/>
          <w:szCs w:val="20"/>
        </w:rPr>
        <w:t>Изготовление моделей. Модели изготавливают в одно-  и много</w:t>
        <w:softHyphen/>
        <w:t>детных формах запрессовкой и реже заливкой модельных составов. Свободной заливкой получают модели из расплавленных карбамидных составов, имеющих небольшую усадку. Составы с повышенной усадкой заливают под давлением сжатого воздуха,  используя рычажные,   пневматические   и   другие   прессы.</w:t>
      </w:r>
      <w:r>
        <w:rPr/>
        <w:t xml:space="preserve"> </w:t>
      </w:r>
      <w:r>
        <w:rPr>
          <w:sz w:val="20"/>
          <w:szCs w:val="20"/>
        </w:rPr>
        <w:t>Очень часто модели делают с помощью запрессовки составов, нагретых до пастообразного состояния. В прессформе состав выдер</w:t>
        <w:softHyphen/>
        <w:t>живают под давлением несколько минут до охлаждения (завершения усадки), что обеспечивает повышенную точность модели.</w:t>
      </w:r>
    </w:p>
    <w:p>
      <w:pPr>
        <w:pStyle w:val="Normal"/>
        <w:widowControl w:val="false"/>
        <w:autoSpaceDE w:val="false"/>
        <w:ind w:firstLine="708"/>
        <w:jc w:val="both"/>
        <w:rPr>
          <w:sz w:val="20"/>
          <w:szCs w:val="20"/>
        </w:rPr>
      </w:pPr>
      <w:r>
        <w:rPr>
          <w:sz w:val="20"/>
          <w:szCs w:val="20"/>
        </w:rPr>
        <w:t>В крупносерийном и массовом производстве модели изготавли</w:t>
        <w:softHyphen/>
        <w:t xml:space="preserve">вают на полуавтоматических и автоматических установках. </w:t>
      </w:r>
    </w:p>
    <w:p>
      <w:pPr>
        <w:pStyle w:val="Normal"/>
        <w:widowControl w:val="false"/>
        <w:autoSpaceDE w:val="false"/>
        <w:jc w:val="both"/>
        <w:rPr/>
      </w:pPr>
      <w:r>
        <w:rPr>
          <w:sz w:val="20"/>
          <w:szCs w:val="20"/>
        </w:rPr>
        <w:t>Монтаж блоков моделей. Мелкие модели собирают в блоки, припаивая их к модели общей литниковой системы. При</w:t>
        <w:softHyphen/>
        <w:t>менение блоков значительно увеличивает производительность труда на последующих операциях приготовления керамической формы. Использование общей литниковой системы дает значительную эко</w:t>
        <w:softHyphen/>
        <w:t>номию металла. Припаивание моделей к литниковой системе осу</w:t>
        <w:softHyphen/>
        <w:t>ществляют вручную электропаяльником или нагретым ножом. В массовом производстве сборку блока проводят не вручную, а на высокопроизводительных установках. Блок собирают с помощью специальных приспособлений с пружинным устройством или резьбо</w:t>
        <w:softHyphen/>
        <w:t>вым прижимом. При этом исключают операции припаивания, выпол</w:t>
        <w:softHyphen/>
        <w:t>няемые вручную, так как соединением звеньев моделей обеспечивают их плотное соединение в общий блок.</w:t>
      </w:r>
    </w:p>
    <w:p>
      <w:pPr>
        <w:pStyle w:val="Normal"/>
        <w:widowControl w:val="false"/>
        <w:autoSpaceDE w:val="false"/>
        <w:jc w:val="both"/>
        <w:rPr/>
      </w:pPr>
      <w:r>
        <w:rPr>
          <w:sz w:val="20"/>
          <w:szCs w:val="20"/>
        </w:rPr>
        <w:t>Формирование керамической оболочки на блоках. Тонкая кера</w:t>
        <w:softHyphen/>
        <w:t>мическая оболочка должна иметь высокую прочность и огнеупор</w:t>
        <w:softHyphen/>
        <w:t>ность, хорошую податливость и газопроницаемость, обеспечивать высокую чистоту поверхности отливок. Оболочка общей толщиной до 5—6 мм состоит из трех — восьми последовательно наносимых слоев. Для образования каждого слоя модель погружают в жидкую суспензию, затем обсыпают мелкозернистым песком и сушат. Наибо</w:t>
        <w:softHyphen/>
        <w:t>лее часто суспензия состоит из раствора гидролизованного этил-силиката (одной части) и пылевидного кварца (двух-трех час</w:t>
        <w:softHyphen/>
        <w:t>тей).</w:t>
      </w:r>
    </w:p>
    <w:p>
      <w:pPr>
        <w:pStyle w:val="Normal"/>
        <w:widowControl w:val="false"/>
        <w:autoSpaceDE w:val="false"/>
        <w:ind w:firstLine="708"/>
        <w:jc w:val="both"/>
        <w:rPr/>
      </w:pPr>
      <w:r>
        <w:rPr>
          <w:sz w:val="20"/>
          <w:szCs w:val="20"/>
        </w:rPr>
        <w:t>При использовании керамических оболочек на жидком стекле качество поверхности отливок хуже, чем при оболочках на этилсили-катном связующем.</w:t>
      </w:r>
    </w:p>
    <w:p>
      <w:pPr>
        <w:pStyle w:val="Normal"/>
        <w:widowControl w:val="false"/>
        <w:autoSpaceDE w:val="false"/>
        <w:ind w:firstLine="708"/>
        <w:jc w:val="both"/>
        <w:rPr/>
      </w:pPr>
      <w:r>
        <w:rPr>
          <w:sz w:val="20"/>
          <w:szCs w:val="20"/>
        </w:rPr>
        <w:t>Выплавление моделей из керамических форм проводят различными способами. Легкоплавкие парафиностеариновые составы обычно удаляют в ваннах с горячей водой (85—95° С). Этот способ технически прост и обеспечивает возврат модельного состава до 90—95%. Его недостаток состоит в том, что при увеличении продолжительности пребывания в воде понижается прочность оболочек на этилсили-катном связующем.</w:t>
      </w:r>
      <w:r>
        <w:rPr/>
        <w:t xml:space="preserve"> </w:t>
      </w:r>
      <w:r>
        <w:rPr>
          <w:sz w:val="20"/>
          <w:szCs w:val="20"/>
        </w:rPr>
        <w:t>Сыпучие и жидкие наполнители уплотняют на вибрационных сто</w:t>
        <w:softHyphen/>
        <w:t>лах или другими способами.</w:t>
      </w:r>
    </w:p>
    <w:p>
      <w:pPr>
        <w:pStyle w:val="Normal"/>
        <w:widowControl w:val="false"/>
        <w:autoSpaceDE w:val="false"/>
        <w:ind w:firstLine="708"/>
        <w:jc w:val="both"/>
        <w:rPr>
          <w:sz w:val="20"/>
          <w:szCs w:val="20"/>
        </w:rPr>
      </w:pPr>
      <w:r>
        <w:rPr>
          <w:sz w:val="20"/>
          <w:szCs w:val="20"/>
        </w:rPr>
        <w:t>Прокаливание оболочковых форм до 900—1000° С проводят для удаления остатков модельных составов, газотворных веществ из материала оболочки, завершения процессов ее твердения. Кроме того, нагревание формы обеспечивает лучшее заполнение при за</w:t>
        <w:softHyphen/>
        <w:t>ливке.</w:t>
      </w:r>
    </w:p>
    <w:p>
      <w:pPr>
        <w:pStyle w:val="Normal"/>
        <w:widowControl w:val="false"/>
        <w:autoSpaceDE w:val="false"/>
        <w:ind w:firstLine="708"/>
        <w:jc w:val="both"/>
        <w:rPr>
          <w:sz w:val="20"/>
          <w:szCs w:val="20"/>
        </w:rPr>
      </w:pPr>
      <w:r>
        <w:rPr>
          <w:sz w:val="20"/>
          <w:szCs w:val="20"/>
        </w:rPr>
        <w:t>Заливка, выбивка и очистка отливок. Заливку обычно проводят в горячие формы сразу же после их прокаливания. Для тонкостен</w:t>
        <w:softHyphen/>
        <w:t>ных отливок из стали форма должна иметь температуру 800—1000° С, для отливок из алюминиевых сплавов 300—400° С. Для толстостен</w:t>
        <w:softHyphen/>
        <w:t>ных же отливок заливку производят в холодные формы для обеспе</w:t>
        <w:softHyphen/>
        <w:t>чения более мелкозернистой структуры сплава. После охлаждения отливок сыпучие наполнители легко удаляют при опрокидывании опок, отверждающиеся наполнители — на вибрационных выбивных решетках. При этом оболочка легко отстает и удаляется от поверх</w:t>
        <w:softHyphen/>
        <w:t>ности отливки. Удаление остатков керамической оболочки, в част</w:t>
        <w:softHyphen/>
        <w:t>ности в полостях и отверстиях, и окончательную очистку поверхности отливок осуществляют в результате кипячения в 50%-ном растворе едкого кали.</w:t>
      </w:r>
    </w:p>
    <w:p>
      <w:pPr>
        <w:pStyle w:val="Normal"/>
        <w:widowControl w:val="false"/>
        <w:autoSpaceDE w:val="false"/>
        <w:ind w:firstLine="708"/>
        <w:jc w:val="both"/>
        <w:rPr/>
      </w:pPr>
      <w:r>
        <w:rPr>
          <w:sz w:val="20"/>
          <w:szCs w:val="20"/>
        </w:rPr>
        <w:t>Автоматизация процесса литья. На ряде отечественных заводов работают автоматические линии, включающие   установки  для  изготовления  модельного состава, модельных звеньев, нанесения суспен</w:t>
        <w:softHyphen/>
        <w:t>зии и т.д.</w:t>
      </w:r>
    </w:p>
    <w:p>
      <w:pPr>
        <w:pStyle w:val="Normal"/>
        <w:widowControl w:val="false"/>
        <w:autoSpaceDE w:val="false"/>
        <w:jc w:val="both"/>
        <w:rPr>
          <w:sz w:val="20"/>
          <w:szCs w:val="20"/>
        </w:rPr>
      </w:pPr>
      <w:r>
        <w:rPr>
          <w:sz w:val="20"/>
          <w:szCs w:val="20"/>
        </w:rPr>
        <w:t>Возможность автоматизации обеспечивает экономическую эффек</w:t>
        <w:softHyphen/>
        <w:t>тивность указанного способа литья, особенно в условиях массового производства.</w:t>
      </w:r>
    </w:p>
    <w:p>
      <w:pPr>
        <w:pStyle w:val="Normal"/>
        <w:widowControl w:val="false"/>
        <w:autoSpaceDE w:val="false"/>
        <w:ind w:firstLine="708"/>
        <w:jc w:val="both"/>
        <w:rPr/>
      </w:pPr>
      <w:r>
        <w:rPr>
          <w:sz w:val="20"/>
          <w:szCs w:val="20"/>
        </w:rPr>
        <w:t>Особенности способа и области применения. Литье по выплавляемым моделям обеспечивает получение сложных по форме литых деталей из любых сплавов с повышенной точностью и чистотой по</w:t>
        <w:softHyphen/>
        <w:t>верхности. Этот способ часто называют способом точного литья. При его применении значительно уменьшаются, а в ряде случаев исключаются механическая обработка деталей и расход металла в стружку. Кроме того, облегчается изготовление деталей из трудно</w:t>
        <w:softHyphen/>
        <w:t>обрабатываемых сплавов. Вместе с этим технологический процесс является продолжительным и технически сложным, требует расхода дорогих материалов. Стоимость 1 т отливок в несколько раз больше, чем при других способах литья. Наиболее часто этим способом получают небольшие отливки — от нескольких граммов до 12—15 кг.</w:t>
      </w:r>
    </w:p>
    <w:p>
      <w:pPr>
        <w:pStyle w:val="Normal"/>
        <w:widowControl w:val="false"/>
        <w:autoSpaceDE w:val="false"/>
        <w:ind w:firstLine="708"/>
        <w:jc w:val="both"/>
        <w:rPr>
          <w:sz w:val="20"/>
          <w:szCs w:val="20"/>
        </w:rPr>
      </w:pPr>
      <w:r>
        <w:rPr>
          <w:sz w:val="20"/>
          <w:szCs w:val="20"/>
        </w:rPr>
        <w:t>Этот способ применяют для сложных отливок, например турбин</w:t>
        <w:softHyphen/>
        <w:t>ных лопаток, деталей насосов из жаропрочных коррозионностойких и специальных сплавов, а также в массовом производстве сложных мелких деталей машин, автомобилей, тракторов, различных приборов.</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rPr>
      </w:pPr>
      <w:r>
        <w:rPr>
          <w:i/>
          <w:sz w:val="20"/>
          <w:szCs w:val="20"/>
        </w:rPr>
        <w:t>Литье   в   металлические   формы</w:t>
      </w:r>
      <w:r>
        <w:rPr/>
        <w:t xml:space="preserve">. </w:t>
      </w:r>
      <w:r>
        <w:rPr>
          <w:sz w:val="20"/>
          <w:szCs w:val="20"/>
        </w:rPr>
        <w:t>Сущность способа состоит в получении отливок с помощью за</w:t>
        <w:softHyphen/>
        <w:t>ливки сплава в многократно используемую металлическую форму - кокиль. Металлические формы обычно изготавливают из серого или легированного чугунов, углеродистой или легированной сталей, иногда из алюминиевых сплавов, поверхность которых для повыше</w:t>
        <w:softHyphen/>
        <w:t>ния стойкости покрывают тонким слоем тугоплавкой и прочной окиси алюминия. По конструкции они могут быть неразъемными (вытряхными) и разъемными. Неразъемные кокили применяют для получения отливок более простой конфигурации, которые можно удалять без разъема формы. Более слож</w:t>
        <w:softHyphen/>
        <w:t>ные и крупные отливки получают в разъемных кокилях. Они обычно состоят из двух частей — полуформ с вертикальной, горизонтальной или сложными плоскостями разъема. Полость в от</w:t>
        <w:softHyphen/>
        <w:t>ливках получают с помощью стержней, изготовленных из стержневой смеси или металла. При сложной форме металлический стержень делают разборным</w:t>
      </w:r>
    </w:p>
    <w:p>
      <w:pPr>
        <w:pStyle w:val="Normal"/>
        <w:widowControl w:val="false"/>
        <w:autoSpaceDE w:val="false"/>
        <w:ind w:firstLine="708"/>
        <w:jc w:val="both"/>
        <w:rPr>
          <w:sz w:val="20"/>
          <w:szCs w:val="20"/>
        </w:rPr>
      </w:pPr>
      <w:r>
        <w:rPr>
          <w:sz w:val="20"/>
          <w:szCs w:val="20"/>
        </w:rPr>
        <w:t xml:space="preserve">Для увеличения срока службы и улучшения качества отливок внутреннюю поверхность форм покрывают облицовками и красками, которые образуют тонкое огнеупорное покрытие. </w:t>
      </w:r>
    </w:p>
    <w:p>
      <w:pPr>
        <w:pStyle w:val="Normal"/>
        <w:widowControl w:val="false"/>
        <w:autoSpaceDE w:val="false"/>
        <w:ind w:firstLine="708"/>
        <w:jc w:val="both"/>
        <w:rPr/>
      </w:pPr>
      <w:r>
        <w:rPr>
          <w:sz w:val="20"/>
          <w:szCs w:val="20"/>
        </w:rPr>
        <w:t>Применение огнеупорных покрытий — обмазок и красок — уве</w:t>
        <w:softHyphen/>
        <w:t>личивает срок службы металлических форм. При отливке средних и мелких деталей в них можно получить 100—400 отливок из стали, 1000—10 000 — из чугуна и медных сплавов, десятки и даже сотни тысяч из алюминиевых и магниевых сплавов.</w:t>
      </w:r>
    </w:p>
    <w:p>
      <w:pPr>
        <w:pStyle w:val="Normal"/>
        <w:widowControl w:val="false"/>
        <w:autoSpaceDE w:val="false"/>
        <w:ind w:firstLine="708"/>
        <w:jc w:val="both"/>
        <w:rPr/>
      </w:pPr>
      <w:r>
        <w:rPr>
          <w:sz w:val="20"/>
          <w:szCs w:val="20"/>
        </w:rPr>
        <w:t>Технология получения отливок. Процесс состоит из следующих основных операций. Рабочую поверхность формы покрывают слоем облицовки и краски и проводят сборку с установкой стержней. Перед заливкой форма должна быть нагрета: для получения отливок из стали — до 150—300° С, алюминиевых сплавов и чугуна — до 200—400° С и т. д. в зависимости от толщины стенок и сложности формы изделий. Если температура нагрева будет недостаточной, быстроохлаждающиися сплав снижает свою жидкотекучесть и тонко</w:t>
        <w:softHyphen/>
        <w:t>стенная, сложная форма не заполнится, в чугунных отливках может произойти отбеливание. Отливку извлекают в горячем состоянии, поддерживая оптимальную температуру формы определенным рит</w:t>
        <w:softHyphen/>
        <w:t>мом работы.</w:t>
      </w:r>
    </w:p>
    <w:p>
      <w:pPr>
        <w:pStyle w:val="Normal"/>
        <w:widowControl w:val="false"/>
        <w:autoSpaceDE w:val="false"/>
        <w:ind w:firstLine="720"/>
        <w:jc w:val="both"/>
        <w:rPr/>
      </w:pPr>
      <w:r>
        <w:rPr>
          <w:sz w:val="20"/>
          <w:szCs w:val="20"/>
        </w:rPr>
        <w:t>Механизация и автоматизация. Все операции технологических процессов литья в металлические формы легко могут быть механи</w:t>
        <w:softHyphen/>
        <w:t>зированы. На отечественных заводах 'применяют однопозиционные . и многопозиционные кокильные машины. На многопозиционных машинах на каждой из позиций последовательно проводят определен</w:t>
        <w:softHyphen/>
        <w:t>ную операцию — подготовку формы, установку стержней, закры</w:t>
        <w:softHyphen/>
        <w:t>вание формы, заливку и т. д.</w:t>
      </w:r>
    </w:p>
    <w:p>
      <w:pPr>
        <w:pStyle w:val="Normal"/>
        <w:widowControl w:val="false"/>
        <w:autoSpaceDE w:val="false"/>
        <w:ind w:firstLine="900"/>
        <w:jc w:val="both"/>
        <w:rPr>
          <w:sz w:val="20"/>
          <w:szCs w:val="20"/>
          <w:lang w:val="en-US"/>
        </w:rPr>
      </w:pPr>
      <w:r>
        <w:rPr>
          <w:sz w:val="20"/>
          <w:szCs w:val="20"/>
        </w:rPr>
        <w:t>Особенности способа и области применения. Литье в металличе</w:t>
        <w:softHyphen/>
        <w:t>ские формы имеет ряд достоинств. Кокиль является формой мно</w:t>
        <w:softHyphen/>
        <w:t>гократного использования, в которой можно получить огромное количество отливок из более легкоплавких цветных сплавов, мелких и средних отливок из чугуна. Вследствие быстрого затвердевания сплав получает выгодную мелкозернистую структуру, что определяет его высокие механические свойства. В металлических формах полу</w:t>
        <w:softHyphen/>
        <w:t>чают отливки с повышенной точностью по размерам и хорошей чи</w:t>
        <w:softHyphen/>
        <w:t>стотой поверхности. Применение машин обеспечивает высокую про</w:t>
        <w:softHyphen/>
        <w:t xml:space="preserve">изводительность труда. </w:t>
      </w:r>
    </w:p>
    <w:p>
      <w:pPr>
        <w:pStyle w:val="Normal"/>
        <w:widowControl w:val="false"/>
        <w:autoSpaceDE w:val="false"/>
        <w:ind w:firstLine="540"/>
        <w:jc w:val="both"/>
        <w:rPr>
          <w:sz w:val="20"/>
          <w:szCs w:val="20"/>
        </w:rPr>
      </w:pPr>
      <w:r>
        <w:rPr>
          <w:sz w:val="20"/>
          <w:szCs w:val="20"/>
        </w:rPr>
        <w:t>Недостатками способа являются трудности изготовления сложных по конфигурации отливок, невозможность получения тонкостенного литья. У чугунных отливок, как правило, получается отбеленный поверхностный слой, возникают большие напряжения, и поэтому для них необходим отжиг.</w:t>
      </w:r>
    </w:p>
    <w:p>
      <w:pPr>
        <w:pStyle w:val="Normal"/>
        <w:widowControl w:val="false"/>
        <w:autoSpaceDE w:val="false"/>
        <w:jc w:val="both"/>
        <w:rPr>
          <w:sz w:val="20"/>
          <w:szCs w:val="20"/>
        </w:rPr>
      </w:pPr>
      <w:r>
        <w:rPr>
          <w:sz w:val="20"/>
          <w:szCs w:val="20"/>
        </w:rPr>
        <w:t>При отливке стальных деталей формы имеют невысокую стойкость. Недостатками являются также ограниченность массы отливок, вы</w:t>
        <w:softHyphen/>
        <w:t>сокая стоимость и сложность изготовления кокилей. Экономически целесообразно этот метод литья применять в массовом и крупно</w:t>
        <w:softHyphen/>
        <w:t>серийном производстве.</w:t>
      </w:r>
    </w:p>
    <w:p>
      <w:pPr>
        <w:pStyle w:val="Normal"/>
        <w:widowControl w:val="false"/>
        <w:autoSpaceDE w:val="false"/>
        <w:jc w:val="both"/>
        <w:rPr>
          <w:b/>
          <w:b/>
          <w:sz w:val="20"/>
          <w:szCs w:val="20"/>
          <w:lang w:val="en-US"/>
        </w:rPr>
      </w:pPr>
      <w:r>
        <w:rPr>
          <w:b/>
          <w:sz w:val="20"/>
          <w:szCs w:val="20"/>
          <w:lang w:val="en-US"/>
        </w:rPr>
      </w:r>
    </w:p>
    <w:p>
      <w:pPr>
        <w:pStyle w:val="Normal"/>
        <w:widowControl w:val="false"/>
        <w:autoSpaceDE w:val="false"/>
        <w:jc w:val="both"/>
        <w:rPr/>
      </w:pPr>
      <w:r>
        <w:rPr>
          <w:i/>
          <w:sz w:val="20"/>
          <w:szCs w:val="20"/>
        </w:rPr>
        <w:t xml:space="preserve">Литье   под   давлением. </w:t>
      </w:r>
      <w:r>
        <w:rPr>
          <w:sz w:val="20"/>
          <w:szCs w:val="20"/>
        </w:rPr>
        <w:t>Литье под давлением — наиболее производительный способ из</w:t>
        <w:softHyphen/>
        <w:t>готовления относительно небольших отливок из цветных сплавов с высокой точностью по размерам и чистотой поверхности.</w:t>
      </w:r>
    </w:p>
    <w:p>
      <w:pPr>
        <w:pStyle w:val="Normal"/>
        <w:widowControl w:val="false"/>
        <w:autoSpaceDE w:val="false"/>
        <w:ind w:firstLine="708"/>
        <w:jc w:val="both"/>
        <w:rPr/>
      </w:pPr>
      <w:r>
        <w:rPr>
          <w:sz w:val="20"/>
          <w:szCs w:val="20"/>
        </w:rPr>
        <w:t>Отливки получают в стальных прессформах. Расплавленный сплав заполняет прессформу под давлением поршня до 300 МН/м2 (3000 кгс/см2), быстро затвердевает и образует отливку. Затем пресс-форма раскрывается, готовая отливка удаляется толкателями.</w:t>
      </w:r>
      <w:r>
        <w:rPr/>
        <w:t xml:space="preserve"> </w:t>
      </w:r>
    </w:p>
    <w:p>
      <w:pPr>
        <w:pStyle w:val="Normal"/>
        <w:widowControl w:val="false"/>
        <w:autoSpaceDE w:val="false"/>
        <w:ind w:firstLine="708"/>
        <w:jc w:val="both"/>
        <w:rPr/>
      </w:pPr>
      <w:r>
        <w:rPr>
          <w:sz w:val="20"/>
          <w:szCs w:val="20"/>
        </w:rPr>
        <w:t>Машины для литья под давлением делятся на поршневые и ком</w:t>
        <w:softHyphen/>
        <w:t>прессорные. Поршневые машины с холодной камерой прессования применяют для получения отливок из латуней, алюминиевых, магниевых и других цветных сплавов, а также стальных отливок.</w:t>
      </w:r>
      <w:r>
        <w:rPr/>
        <w:t xml:space="preserve"> </w:t>
      </w:r>
      <w:r>
        <w:rPr>
          <w:sz w:val="20"/>
          <w:szCs w:val="20"/>
        </w:rPr>
        <w:t>Наибольшее распространение получили поршневые машины с холодной или горячей камерой прессования.</w:t>
      </w:r>
      <w:r>
        <w:rPr/>
        <w:t xml:space="preserve"> </w:t>
      </w:r>
      <w:r>
        <w:rPr>
          <w:sz w:val="20"/>
          <w:szCs w:val="20"/>
        </w:rPr>
        <w:t>После затвердевания отливки прессформа раскрывается и отливка удаляется при помощи толка</w:t>
        <w:softHyphen/>
        <w:t>телей давление поршня на жидкий металл составляет от 40 до 200 МН/м2 (от 400 до 2000 кгс/см2), масса отливок — до 45 кг.</w:t>
      </w:r>
    </w:p>
    <w:p>
      <w:pPr>
        <w:pStyle w:val="Normal"/>
        <w:widowControl w:val="false"/>
        <w:autoSpaceDE w:val="false"/>
        <w:ind w:firstLine="708"/>
        <w:jc w:val="both"/>
        <w:rPr>
          <w:sz w:val="20"/>
          <w:szCs w:val="20"/>
        </w:rPr>
      </w:pPr>
      <w:r>
        <w:rPr>
          <w:sz w:val="20"/>
          <w:szCs w:val="20"/>
        </w:rPr>
        <w:t>В  отечественном литейном  производстве все большее распро</w:t>
        <w:softHyphen/>
        <w:t>странение получают машины с горизонтальной камерой прессования. В этих машинах меньше охлаждение жидкого металла и его гидравли</w:t>
        <w:softHyphen/>
        <w:t>ческое сопротивление при заполнении формы. Машины имеют на 10—20% более высокую производительность, проще в обслуживании.</w:t>
      </w:r>
    </w:p>
    <w:p>
      <w:pPr>
        <w:pStyle w:val="Normal"/>
        <w:widowControl w:val="false"/>
        <w:autoSpaceDE w:val="false"/>
        <w:ind w:firstLine="708"/>
        <w:jc w:val="both"/>
        <w:rPr/>
      </w:pPr>
      <w:r>
        <w:rPr>
          <w:sz w:val="20"/>
          <w:szCs w:val="20"/>
        </w:rPr>
        <w:t>Особенности формирования отливок. При литье под давлением расплав заполняет прессформу с очень большой скоростью (за доли секунды). При этом происходит быстрое закупоривание вентиля</w:t>
        <w:softHyphen/>
        <w:t>ционных каналов прессформы и из ее полости неполностью удаляются воздух и газы, образующиеся от испарения и сгорания смазки. В затвердевшей отливке появляется газовая пористость. В метал</w:t>
        <w:softHyphen/>
        <w:t>лической прессформе расплав затвердевает очень быстро, что при</w:t>
        <w:softHyphen/>
        <w:t>водит к получению выгодного мелкокристаллического строения. При этом тонкие по сечению литники затвердевают раньше отливки, ее питание расплавом прекращается до завершения усадки. Усадка проявляется в том, что увеличивается объем газовых пор. Поэтому отливки имеют специфический дефект — газоусадочную пористость. Это приводит к снижению плотности отливок, понижению пластич</w:t>
        <w:softHyphen/>
        <w:t>ности. Отливки нельзя подвергать термической обработке, так как при нагревании вследствие расширения газовых пор поверхность металла может вспучиваться.</w:t>
      </w:r>
      <w:r>
        <w:rPr/>
        <w:t xml:space="preserve"> </w:t>
      </w:r>
      <w:r>
        <w:rPr>
          <w:sz w:val="20"/>
          <w:szCs w:val="20"/>
        </w:rPr>
        <w:t>Для устранения газоусадочной пористости разработаны специ</w:t>
        <w:softHyphen/>
        <w:t>альные мероприятия. К ним относится применение вакуумирования полости формы и самого расплава и т. д.</w:t>
      </w:r>
    </w:p>
    <w:p>
      <w:pPr>
        <w:pStyle w:val="Normal"/>
        <w:widowControl w:val="false"/>
        <w:autoSpaceDE w:val="false"/>
        <w:ind w:firstLine="708"/>
        <w:jc w:val="both"/>
        <w:rPr/>
      </w:pPr>
      <w:r>
        <w:rPr>
          <w:sz w:val="20"/>
          <w:szCs w:val="20"/>
        </w:rPr>
        <w:t>Автоматизация литья под давлением по своей сущности литье под давлением является высокомеханизированным процессом. Упра</w:t>
        <w:softHyphen/>
        <w:t>вление рабочими органами машины при прессовании, удалении отливки осуществляют с пультов или при помощи рычажных меха</w:t>
        <w:softHyphen/>
        <w:t>низмов. Вручную выполняют такие операции, как заливку дозы сплава в камеру прессования, очистку поверхности прессформы от тон</w:t>
        <w:softHyphen/>
        <w:t>ких пленок металла, смазку поверхности прессформы и камеры прес</w:t>
        <w:softHyphen/>
        <w:t>сования.</w:t>
      </w:r>
    </w:p>
    <w:p>
      <w:pPr>
        <w:pStyle w:val="Normal"/>
        <w:widowControl w:val="false"/>
        <w:autoSpaceDE w:val="false"/>
        <w:ind w:firstLine="708"/>
        <w:jc w:val="both"/>
        <w:rPr>
          <w:sz w:val="20"/>
          <w:szCs w:val="20"/>
        </w:rPr>
      </w:pPr>
      <w:r>
        <w:rPr>
          <w:sz w:val="20"/>
          <w:szCs w:val="20"/>
        </w:rPr>
        <w:t>Наиболее трудоемкой и сложной из этих операций является за</w:t>
        <w:softHyphen/>
        <w:t>ливка жидкого металла. Автоматически работающие машины для литья под давлением имеют специальные заливочно-дозирующие устройства. Очистка поверхности раскрытых прессформ обеспечи</w:t>
        <w:softHyphen/>
        <w:t>вается обдувкой сжатым воздухом и металлическими щетками, пере</w:t>
        <w:softHyphen/>
        <w:t>мещаемыми пневматическими или другими устройствами. Смазка после очистки наносится распылением при помощи специальных устройств, работающих в автоматическом режиме.</w:t>
      </w:r>
    </w:p>
    <w:p>
      <w:pPr>
        <w:pStyle w:val="Normal"/>
        <w:widowControl w:val="false"/>
        <w:autoSpaceDE w:val="false"/>
        <w:ind w:firstLine="708"/>
        <w:jc w:val="both"/>
        <w:rPr>
          <w:sz w:val="20"/>
          <w:szCs w:val="20"/>
        </w:rPr>
      </w:pPr>
      <w:r>
        <w:rPr>
          <w:sz w:val="20"/>
          <w:szCs w:val="20"/>
        </w:rPr>
        <w:t>Автоматизация машин, а также операций обрубки литников, очистки заусенцев позволяет создавать в цехах автоматические линии с участками для литья под давлением.</w:t>
      </w:r>
    </w:p>
    <w:p>
      <w:pPr>
        <w:pStyle w:val="Normal"/>
        <w:widowControl w:val="false"/>
        <w:autoSpaceDE w:val="false"/>
        <w:ind w:firstLine="708"/>
        <w:jc w:val="both"/>
        <w:rPr>
          <w:sz w:val="20"/>
          <w:szCs w:val="20"/>
        </w:rPr>
      </w:pPr>
      <w:r>
        <w:rPr>
          <w:sz w:val="20"/>
          <w:szCs w:val="20"/>
        </w:rPr>
        <w:t>Технико-экономическая оценка. Литьем под давлением изгота</w:t>
        <w:softHyphen/>
        <w:t>вливают отливки от нескольких граммем до десятков килограммов из алюминиевых, магниевых, медных и других цветных сплавов, реже из тугоплавкой стали. Этот способ позволяет получать литые детали простой формы и сложные фасонные тонкостенные отливки. Нередко такие детали отправляют на сборку без механической обра</w:t>
        <w:softHyphen/>
        <w:t>ботки, лишь после зачистки заусенцев.</w:t>
      </w:r>
    </w:p>
    <w:p>
      <w:pPr>
        <w:pStyle w:val="Normal"/>
        <w:widowControl w:val="false"/>
        <w:autoSpaceDE w:val="false"/>
        <w:ind w:firstLine="708"/>
        <w:jc w:val="both"/>
        <w:rPr>
          <w:sz w:val="20"/>
          <w:szCs w:val="20"/>
        </w:rPr>
      </w:pPr>
      <w:r>
        <w:rPr>
          <w:sz w:val="20"/>
          <w:szCs w:val="20"/>
        </w:rPr>
        <w:t>Машины для литья под давлением, работающие на автоматическом режиме, имеют очень высокую производительность — до 3000 и бо</w:t>
        <w:softHyphen/>
        <w:t>лее отливок в час.</w:t>
      </w:r>
    </w:p>
    <w:p>
      <w:pPr>
        <w:pStyle w:val="Normal"/>
        <w:widowControl w:val="false"/>
        <w:autoSpaceDE w:val="false"/>
        <w:ind w:firstLine="708"/>
        <w:jc w:val="both"/>
        <w:rPr/>
      </w:pPr>
      <w:r>
        <w:rPr>
          <w:sz w:val="20"/>
          <w:szCs w:val="20"/>
        </w:rPr>
        <w:t>К недостаткам способа относятся ограниченная масса отливае</w:t>
        <w:softHyphen/>
        <w:t>мых деталей — примерно до 50 кг, высокая стоимость и сложность изготовления прессформ, трудность получения отливок со сложными полостями. Отливки имеют газоусадочную пористость и их нельзя подвергать термической обработке. При получении отливок из туго</w:t>
        <w:softHyphen/>
        <w:t>плавкой стали прессформы имеют небольшую долговечность.</w:t>
      </w:r>
      <w:r>
        <w:rPr/>
        <w:t xml:space="preserve"> </w:t>
      </w:r>
      <w:r>
        <w:rPr>
          <w:sz w:val="20"/>
          <w:szCs w:val="20"/>
        </w:rPr>
        <w:t>Наиболее экономически выгодным является литье под давлением в массовом производстве сложных фасонных тонкостенных отли</w:t>
        <w:softHyphen/>
        <w:t>вок из цветных сплавов — деталей приборов, автомобилей, тракто</w:t>
        <w:softHyphen/>
        <w:t>ров, самолетов и т. д.</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pPr>
      <w:r>
        <w:rPr>
          <w:i/>
          <w:sz w:val="20"/>
          <w:szCs w:val="20"/>
        </w:rPr>
        <w:t xml:space="preserve">Центробежное   литье. </w:t>
      </w:r>
      <w:r>
        <w:rPr>
          <w:sz w:val="20"/>
          <w:szCs w:val="20"/>
        </w:rPr>
        <w:t>Центробежное литье — способ получения отливок, при котором залитый в форму металл подвергается действию центробежных сил. При центробежном литье металл наиболее часто заливают в быстро вращающуюся форму, в некоторых случаях форма приводится во вращение после заливки металла. Наиболее распространены центробежные   машины   с   горизонтальной или вертикальной   осью вра</w:t>
        <w:softHyphen/>
        <w:t>щения.</w:t>
      </w:r>
      <w:r>
        <w:rPr/>
        <w:t xml:space="preserve"> </w:t>
      </w:r>
      <w:r>
        <w:rPr>
          <w:sz w:val="20"/>
          <w:szCs w:val="20"/>
        </w:rPr>
        <w:t>Готовую отливку извлекают при помощи специальных приспособлений (клещей). Для различных отливок скорость вращения составляет от 250 до 1500 оборотов в минуту.</w:t>
      </w:r>
    </w:p>
    <w:p>
      <w:pPr>
        <w:pStyle w:val="Normal"/>
        <w:widowControl w:val="false"/>
        <w:autoSpaceDE w:val="false"/>
        <w:ind w:firstLine="708"/>
        <w:jc w:val="both"/>
        <w:rPr>
          <w:sz w:val="20"/>
          <w:szCs w:val="20"/>
        </w:rPr>
      </w:pPr>
      <w:r>
        <w:rPr>
          <w:sz w:val="20"/>
          <w:szCs w:val="20"/>
        </w:rPr>
        <w:t>Технико-экономическая оценка. Центробежное литье по сравнению с литьем в неподвижные формы имеет ряд преимуществ. При затвер</w:t>
        <w:softHyphen/>
        <w:t>девании металла под действием центробежных сил обеспечивается получение плотной структуры без усадочных пустот и рыхлости. Неметаллические включения, имеющие меньшую плотность, чем металл, скапливаются на внутренней поверхности труб и других отливок.</w:t>
      </w:r>
    </w:p>
    <w:p>
      <w:pPr>
        <w:pStyle w:val="Normal"/>
        <w:widowControl w:val="false"/>
        <w:autoSpaceDE w:val="false"/>
        <w:ind w:firstLine="708"/>
        <w:jc w:val="both"/>
        <w:rPr>
          <w:sz w:val="20"/>
          <w:szCs w:val="20"/>
        </w:rPr>
      </w:pPr>
      <w:r>
        <w:rPr>
          <w:sz w:val="20"/>
          <w:szCs w:val="20"/>
        </w:rPr>
        <w:t>Центробежным литьем обеспечивается хорошее заполнение формы для сплавов с пониженной жидкотекучестью. Кроме того, возможно получение более тонкостенных отливок. При центробежной отливке труб, втулок и других изделий отсутствуют стержни, литники, выпоры.</w:t>
      </w:r>
    </w:p>
    <w:p>
      <w:pPr>
        <w:pStyle w:val="Normal"/>
        <w:widowControl w:val="false"/>
        <w:autoSpaceDE w:val="false"/>
        <w:ind w:firstLine="708"/>
        <w:jc w:val="both"/>
        <w:rPr/>
      </w:pPr>
      <w:r>
        <w:rPr>
          <w:sz w:val="20"/>
          <w:szCs w:val="20"/>
        </w:rPr>
        <w:t>Один из недостатков этого способа состоит в том, что в сплавах, склонных к ликвации, она усиливается от действия центробежных сил. Химический состав таких отливок получается неоднородным. Вследствие разностенности отливок, получаемых в машинах с вер</w:t>
        <w:softHyphen/>
        <w:t>тикальной осью вращения, и благодаря загрязнению внутренней поверхности отливок неметаллическими включениями в ряде слу</w:t>
        <w:softHyphen/>
        <w:t>чаев необходимо увеличивать припуск на механическую обработку.</w:t>
      </w:r>
    </w:p>
    <w:p>
      <w:pPr>
        <w:pStyle w:val="Normal"/>
        <w:widowControl w:val="false"/>
        <w:autoSpaceDE w:val="false"/>
        <w:ind w:firstLine="708"/>
        <w:jc w:val="both"/>
        <w:rPr>
          <w:sz w:val="20"/>
          <w:szCs w:val="20"/>
        </w:rPr>
      </w:pPr>
      <w:r>
        <w:rPr>
          <w:sz w:val="20"/>
          <w:szCs w:val="20"/>
        </w:rPr>
        <w:t>Центробежным способом изготавливают преимущественно сталь</w:t>
        <w:softHyphen/>
        <w:t>ные и чугунные трубы, втулки, гильзы и другие отливки — тела вращения, реже — фасонные отливки из чугуна, стали и других сплавов.</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pPr>
      <w:r>
        <w:rPr>
          <w:i/>
          <w:sz w:val="20"/>
          <w:szCs w:val="20"/>
        </w:rPr>
        <w:t>Вывод.</w:t>
      </w:r>
      <w:r>
        <w:rPr>
          <w:sz w:val="20"/>
          <w:szCs w:val="20"/>
        </w:rPr>
        <w:t xml:space="preserve"> Для получения данной заготовки подходят почти все вышеописанные способы литья. Но среди них можно выделить неэффективные  и невыгодные с экономической точки зрения.</w:t>
      </w:r>
    </w:p>
    <w:p>
      <w:pPr>
        <w:pStyle w:val="Normal"/>
        <w:widowControl w:val="false"/>
        <w:autoSpaceDE w:val="false"/>
        <w:ind w:firstLine="708"/>
        <w:jc w:val="both"/>
        <w:rPr>
          <w:sz w:val="20"/>
          <w:szCs w:val="20"/>
        </w:rPr>
      </w:pPr>
      <w:r>
        <w:rPr>
          <w:sz w:val="20"/>
          <w:szCs w:val="20"/>
        </w:rPr>
        <w:t xml:space="preserve"> </w:t>
      </w:r>
      <w:r>
        <w:rPr>
          <w:sz w:val="20"/>
          <w:szCs w:val="20"/>
        </w:rPr>
        <w:t xml:space="preserve">Центробежное литье для получения этой заготовки не подходит по причине сложной формы детали. Преимущества этого способа литья в данной детали не требуются. Литьё под давлением целесообразно лишь в массовом производстве, когда необходимо большое количество небольших не требующих дальнейшей  механической обработки  деталей. К тому же этот способ очень дорогой. Литье в оболочковые формы не целесообразно из-за высокой трудоёмкости процесса изготовления оболочковой формы и малой производительности. Литье   по   выплавляемым   моделям можно было бы применить если    от детали требовалась очень высокая точность и последующая механическая обработка  была бы минимальной. Этот способ хоть и менее трудоёмкий, чем в оболочковые формы, но более дорогостоящий и применяется для высокоточных, имеющих сложную форму деталей. Литье   в   металлические   формы  (или литьё в кокиль) для получения заготовки детали наиболее оптимально, так как обеспечивает необходимую точность при невысокой стоимости этого вида литья, а также имеет производительность удовлетворяющую годовой программе выпуска  этой детали.     </w:t>
      </w:r>
    </w:p>
    <w:p>
      <w:pPr>
        <w:pStyle w:val="Normal"/>
        <w:widowControl w:val="false"/>
        <w:autoSpaceDE w:val="false"/>
        <w:jc w:val="both"/>
        <w:rPr>
          <w:sz w:val="20"/>
          <w:szCs w:val="20"/>
        </w:rPr>
      </w:pPr>
      <w:r>
        <w:rPr>
          <w:sz w:val="20"/>
          <w:szCs w:val="20"/>
        </w:rPr>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rPr>
      </w:pPr>
      <w:r>
        <w:rPr>
          <w:i/>
          <w:sz w:val="20"/>
          <w:szCs w:val="20"/>
        </w:rPr>
        <w:t>Список   литературы</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pPr>
      <w:r>
        <w:rPr>
          <w:sz w:val="20"/>
          <w:szCs w:val="20"/>
        </w:rPr>
        <w:t xml:space="preserve">Литейное производство, 1971,  Б.В. Бауман,  Б.Н. Благов, Н.Т. Исаханяни </w:t>
      </w:r>
    </w:p>
    <w:p>
      <w:pPr>
        <w:pStyle w:val="Normal"/>
        <w:widowControl w:val="false"/>
        <w:autoSpaceDE w:val="false"/>
        <w:jc w:val="both"/>
        <w:rPr>
          <w:sz w:val="20"/>
          <w:szCs w:val="20"/>
        </w:rPr>
      </w:pPr>
      <w:r>
        <w:rPr>
          <w:sz w:val="20"/>
          <w:szCs w:val="20"/>
        </w:rPr>
        <w:t>Технология металлов,  1974, Б.В. Кнорозов, Л.Ф. Усова, А.В.Третьяков</w:t>
      </w:r>
    </w:p>
    <w:p>
      <w:pPr>
        <w:pStyle w:val="Normal"/>
        <w:widowControl w:val="false"/>
        <w:autoSpaceDE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1:46:00Z</dcterms:created>
  <dc:creator>NCH</dc:creator>
  <dc:description/>
  <dc:language>en-US</dc:language>
  <cp:lastModifiedBy>NCH</cp:lastModifiedBy>
  <cp:lastPrinted>2004-01-15T03:51:00Z</cp:lastPrinted>
  <dcterms:modified xsi:type="dcterms:W3CDTF">2004-01-22T11:46:00Z</dcterms:modified>
  <cp:revision>2</cp:revision>
  <dc:subject/>
  <dc:title>СПЕЦИАЛЬНЫЕ СПОСОБЫ ЛИТЬЯ</dc:title>
</cp:coreProperties>
</file>